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vaux Dirigés OpenSS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Op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Prénom (2 étudiants maximum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A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A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C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C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C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C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D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D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D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D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E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F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G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H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H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H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I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I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I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I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I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I.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J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K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K.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LpSIL – Échanges sécurisés de données sur rése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  <w:color w:val="8B4789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52:00Z</dcterms:created>
  <dc:creator>Eric Gaduel</dc:creator>
  <dc:description/>
  <cp:keywords/>
  <dc:language>en-US</dc:language>
  <cp:lastModifiedBy>clot</cp:lastModifiedBy>
  <cp:lastPrinted>2011-01-24T10:18:00Z</cp:lastPrinted>
  <dcterms:modified xsi:type="dcterms:W3CDTF">2015-09-08T08:18:00Z</dcterms:modified>
  <cp:revision>336</cp:revision>
  <dc:subject/>
  <dc:title/>
</cp:coreProperties>
</file>